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ого город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01» июня 201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3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ind w:right="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</w:t>
      </w:r>
    </w:p>
    <w:p>
      <w:pPr>
        <w:pStyle w:val="Normal"/>
        <w:shd w:fill="FFFFFF" w:val="clear"/>
        <w:ind w:right="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1 год о реализации Комплексной программы социально-экономического развития муниципального образования город Белокуриха</w:t>
      </w:r>
    </w:p>
    <w:p>
      <w:pPr>
        <w:pStyle w:val="Normal"/>
        <w:shd w:fill="FFFFFF" w:val="clear"/>
        <w:ind w:right="2"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pacing w:val="-1"/>
          <w:sz w:val="28"/>
          <w:szCs w:val="28"/>
        </w:rPr>
        <w:t>Комплексная программа социально-экономического развития муниципального образования город Белокуриха на 2008-2017 годы</w:t>
      </w:r>
      <w:r>
        <w:rPr>
          <w:rStyle w:val="FootnoteAnchor"/>
          <w:spacing w:val="-1"/>
          <w:sz w:val="28"/>
          <w:szCs w:val="28"/>
          <w:vertAlign w:val="superscript"/>
        </w:rPr>
        <w:footnoteReference w:id="2"/>
      </w:r>
      <w:r>
        <w:rPr>
          <w:spacing w:val="-1"/>
          <w:sz w:val="28"/>
          <w:szCs w:val="28"/>
          <w:vertAlign w:val="superscript"/>
        </w:rPr>
        <w:t xml:space="preserve"> </w:t>
      </w:r>
      <w:r>
        <w:rPr>
          <w:spacing w:val="-1"/>
          <w:sz w:val="28"/>
          <w:szCs w:val="28"/>
        </w:rPr>
        <w:t>(далее – Комплексная программа) разработана в 2007 году. В ее состав вошли: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pacing w:val="-1"/>
          <w:sz w:val="28"/>
          <w:szCs w:val="28"/>
        </w:rPr>
        <w:t>долгосрочная программа социально-экономического развития города Белокуриха на период до 2017 года;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pacing w:val="-1"/>
          <w:sz w:val="28"/>
          <w:szCs w:val="28"/>
        </w:rPr>
        <w:t>программа социально-экономического развития города Белокуриха на 2008-2012 годы.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ная цель: к 2012 году Белокуриха должна стать городом, комфортабельным для жизни населения, привлекательным для бизнеса и инвестиций, санаторно-курортным, оздоровительным и туристическим центром.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 инструментом реализации Стратегии является Программа социально-экономического развития муниципального образования город Белокуриха на 2008-2012 годы (далее – среднесрочная Программа), которая подлежит ежегодной корректировке по итогам отчетного года.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достижения главной цели в среднесрочной программе были определены наиболее значимые задачи, сформулированные с учетом городских проблем и стратегических приоритетов, которые объединены по четырем направлениям среднесрочной Программы:</w:t>
      </w:r>
    </w:p>
    <w:p>
      <w:pPr>
        <w:pStyle w:val="Normal"/>
        <w:shd w:fill="FFFFFF" w:val="clear"/>
        <w:ind w:right="2"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- направление 1 – </w:t>
      </w:r>
      <w:r>
        <w:rPr>
          <w:spacing w:val="-1"/>
          <w:sz w:val="28"/>
          <w:szCs w:val="28"/>
        </w:rPr>
        <w:t>«Развитие курорта Белокуриха, как центра санаторно-оздоровительной и курортной деятельности международного уровня»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- направление 2</w:t>
      </w:r>
      <w:r>
        <w:rPr>
          <w:spacing w:val="-1"/>
          <w:sz w:val="28"/>
          <w:szCs w:val="28"/>
        </w:rPr>
        <w:t xml:space="preserve"> – «Повышение уровня жизни населения и создание благоприятного социального климата»;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- направление 3</w:t>
      </w:r>
      <w:r>
        <w:rPr>
          <w:spacing w:val="-1"/>
          <w:sz w:val="28"/>
          <w:szCs w:val="28"/>
        </w:rPr>
        <w:t xml:space="preserve"> – «Повышение эффективности и надежности функционирования объектов инфраструктуры»;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i/>
          <w:spacing w:val="-1"/>
          <w:sz w:val="28"/>
          <w:szCs w:val="28"/>
        </w:rPr>
        <w:t>- направление 4</w:t>
      </w:r>
      <w:r>
        <w:rPr>
          <w:spacing w:val="-1"/>
          <w:sz w:val="28"/>
          <w:szCs w:val="28"/>
        </w:rPr>
        <w:t xml:space="preserve"> – «Повышение качества трудовых ресурсов и развитие эффективного рынка труда и занятости».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рамках поставленных 4 направлений Программы обозначены приоритетные задачи, решение которых должно обеспечить достижение всех целей.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чет о достижении целей и выполнении задач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тепень достижения целей и задач среднесрочной Программы определяется через мониторинг фактических и прогнозных значений индикаторов. 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Динамика выполнения индикаторов и показателей реализации среднесрочной Программы за 2007-2011 годы представлена в Приложении № </w:t>
      </w:r>
      <w:hyperlink w:anchor="bookmark2">
        <w:r>
          <w:rPr>
            <w:rStyle w:val="InternetLink"/>
            <w:spacing w:val="-2"/>
            <w:sz w:val="28"/>
            <w:szCs w:val="28"/>
          </w:rPr>
          <w:t>1.</w:t>
        </w:r>
      </w:hyperlink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 предусмотренных среднесрочной программой 43 индикаторов достижения целей и задач развития города Белокуриха по итогам 2011 года: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вышены плановые значения 21 индикаторов (2010 – 15);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3"/>
        <w:gridCol w:w="1020"/>
        <w:gridCol w:w="1097"/>
        <w:gridCol w:w="1095"/>
      </w:tblGrid>
      <w:tr>
        <w:trPr>
          <w:trHeight w:val="265" w:hRule="atLeast"/>
        </w:trPr>
        <w:tc>
          <w:tcPr>
            <w:tcW w:w="6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1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1 год</w:t>
            </w:r>
          </w:p>
        </w:tc>
      </w:tr>
      <w:tr>
        <w:trPr>
          <w:trHeight w:val="552" w:hRule="atLeast"/>
        </w:trPr>
        <w:tc>
          <w:tcPr>
            <w:tcW w:w="6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-нение</w:t>
            </w:r>
          </w:p>
        </w:tc>
      </w:tr>
      <w:tr>
        <w:trPr>
          <w:trHeight w:val="215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23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доходы в расчете на душу населения в месяц, рублей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9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7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</w:tr>
      <w:tr>
        <w:trPr>
          <w:trHeight w:val="322" w:hRule="atLeast"/>
        </w:trPr>
        <w:tc>
          <w:tcPr>
            <w:tcW w:w="623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есячная начисленная заработная плата одного работника, руб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</w:tr>
      <w:tr>
        <w:trPr>
          <w:trHeight w:val="345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мп роста среднемесячной начисленной заработной платы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45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упательная способность средней заработной платы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официально зарегистрированной безработицы к трудоспособному населению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</w:tr>
      <w:tr>
        <w:trPr>
          <w:trHeight w:val="345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преступности, количество зарегистрированных преступлений на 1000 жите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  <w:tr>
        <w:trPr>
          <w:trHeight w:val="512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вестиции в основной капитал на душу населения, руб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</w:t>
            </w:r>
          </w:p>
        </w:tc>
      </w:tr>
      <w:tr>
        <w:trPr>
          <w:trHeight w:val="512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объема инвестиций в основной капитал за счет всех источников финансирования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>
          <w:trHeight w:val="256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новых рабочих мест, единиц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514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ая обеспеченность за счет налоговых и неналоговых доходов бюджета, руб. на душу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</w:tr>
      <w:tr>
        <w:trPr>
          <w:trHeight w:val="321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дотационности бюджета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14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ошение кредиторской задолженности консолидированного бюджета к доходам консолидированного бюджета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</w:t>
            </w:r>
          </w:p>
        </w:tc>
      </w:tr>
      <w:tr>
        <w:trPr>
          <w:trHeight w:val="226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жильем, кв.м на душу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вод нового жилья за счет всех источников финансирования, кв.м на 1000 человек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345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й уровень платежей населения за жилье и коммунальные услуги к уровню начислений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оборота розничной торговли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общественного питания в расчете на душу населения, руб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</w:t>
            </w:r>
          </w:p>
        </w:tc>
      </w:tr>
      <w:tr>
        <w:trPr>
          <w:trHeight w:val="330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диспансеризации населения, на 1000 человек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</w:tr>
      <w:tr>
        <w:trPr>
          <w:trHeight w:val="330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населения, получающего государственные социальные услуги, к числу проживающего населения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8</w:t>
            </w:r>
          </w:p>
        </w:tc>
      </w:tr>
      <w:tr>
        <w:trPr>
          <w:trHeight w:val="268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дошкольным образованием (число детей, посещающих дошкольные учреждения, к общему числу детей в возрасте до 7 лет)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</w:tr>
      <w:tr>
        <w:trPr>
          <w:trHeight w:val="330" w:hRule="atLeast"/>
        </w:trPr>
        <w:tc>
          <w:tcPr>
            <w:tcW w:w="623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лиц, занимающихся в физкультурно-оздоровительных клубах, секциях и группах, в общей численности населения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стигнуты плановые значения – 9 индикаторов (2010 – 12);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22"/>
        <w:gridCol w:w="1097"/>
        <w:gridCol w:w="1095"/>
      </w:tblGrid>
      <w:tr>
        <w:trPr>
          <w:trHeight w:val="265" w:hRule="atLeast"/>
        </w:trPr>
        <w:tc>
          <w:tcPr>
            <w:tcW w:w="6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1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1 год</w:t>
            </w:r>
          </w:p>
        </w:tc>
      </w:tr>
      <w:tr>
        <w:trPr>
          <w:trHeight w:val="552" w:hRule="atLeast"/>
        </w:trPr>
        <w:tc>
          <w:tcPr>
            <w:tcW w:w="6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-нение</w:t>
            </w:r>
          </w:p>
        </w:tc>
      </w:tr>
      <w:tr>
        <w:trPr>
          <w:trHeight w:val="330" w:hRule="atLeast"/>
        </w:trPr>
        <w:tc>
          <w:tcPr>
            <w:tcW w:w="623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износа основных производственных фондов в экономике, %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62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организаций, имеющих прибыль, в общем числе организаций всех форм собственности в целом по экономике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занятых в малом бизнесе в общей численности занятых в экономике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износа основных фондов коммунального хозяйства, %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автомобильных дорог общего пользования с твердым покрытием, к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ооборот автомобильного транспорта, млн. тн/к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амбулаторно-поликлиническими учреждениями, посещений в смену на 10 000 чел. насе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плоскостными спортивными сооружениями и спортивными залами, тыс. кв.м на 10000 чел. насе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2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учреждениями культуры: общедоступными библиотеками;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ми культурно-досугового тип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 выполнены плановые значения 13 индикаторов (2010 – 16)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020"/>
        <w:gridCol w:w="1097"/>
        <w:gridCol w:w="1096"/>
      </w:tblGrid>
      <w:tr>
        <w:trPr>
          <w:trHeight w:val="265" w:hRule="atLeast"/>
        </w:trPr>
        <w:tc>
          <w:tcPr>
            <w:tcW w:w="6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1 год</w:t>
            </w:r>
          </w:p>
        </w:tc>
      </w:tr>
      <w:tr>
        <w:trPr>
          <w:trHeight w:val="552" w:hRule="atLeast"/>
        </w:trPr>
        <w:tc>
          <w:tcPr>
            <w:tcW w:w="6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-нение</w:t>
            </w:r>
          </w:p>
        </w:tc>
      </w:tr>
      <w:tr>
        <w:trPr>
          <w:trHeight w:val="243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эффициент естественного прироста (убыли) населения, на 1000 чел.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коэффициент рождаемости, на 1000 чел.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-1,4</w:t>
            </w:r>
          </w:p>
        </w:tc>
      </w:tr>
      <w:tr>
        <w:trPr>
          <w:trHeight w:val="243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23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миграционного прироста (убыли), на 1000 человек населени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3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</w:t>
            </w:r>
          </w:p>
        </w:tc>
      </w:tr>
      <w:tr>
        <w:trPr>
          <w:trHeight w:val="322" w:hRule="atLeast"/>
        </w:trPr>
        <w:tc>
          <w:tcPr>
            <w:tcW w:w="623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514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численности занятых в экономике, в % к предыдущему год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,5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собственными силами работ и услуг на душу населения, тыс. руб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мышленного производства, в % к предыдущему год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2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налоговых и неналоговых доходов консолидированного бюджета к общей сумме доходов бюджета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,7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розничной торговли в расчете на душу населения, тыс. руб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9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оборота общественного питания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6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платных услуг населению, 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8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больничными койками, коек на 10 000 чел.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врачами, врачей на 10 000 чел.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,3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заболеваемость населения, на 10000 чел. на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1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</w:t>
            </w:r>
          </w:p>
        </w:tc>
      </w:tr>
    </w:tbl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ьные индикаторы, по которым оценивается возможность достижения стратегических целей, в 2011 году достигли следующего уровня:</w:t>
      </w:r>
    </w:p>
    <w:p>
      <w:pPr>
        <w:pStyle w:val="Normal"/>
        <w:shd w:fill="FFFFFF" w:val="clear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016"/>
        <w:gridCol w:w="1096"/>
        <w:gridCol w:w="1086"/>
        <w:gridCol w:w="1293"/>
      </w:tblGrid>
      <w:tr>
        <w:trPr>
          <w:trHeight w:val="265" w:hRule="atLeast"/>
        </w:trPr>
        <w:tc>
          <w:tcPr>
            <w:tcW w:w="4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 г.</w:t>
            </w:r>
          </w:p>
        </w:tc>
      </w:tr>
      <w:tr>
        <w:trPr>
          <w:trHeight w:val="552" w:hRule="atLeast"/>
        </w:trPr>
        <w:tc>
          <w:tcPr>
            <w:tcW w:w="4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кло-не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значение</w:t>
            </w:r>
          </w:p>
        </w:tc>
      </w:tr>
      <w:tr>
        <w:trPr>
          <w:trHeight w:val="205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доходы в расчете на душу населения, рубле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074</w:t>
            </w:r>
          </w:p>
        </w:tc>
      </w:tr>
      <w:tr>
        <w:trPr>
          <w:trHeight w:val="330" w:hRule="atLeast"/>
        </w:trPr>
        <w:tc>
          <w:tcPr>
            <w:tcW w:w="495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среднемесячной начисленной заработной платы, в % к предыдущему году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22" w:hRule="atLeast"/>
        </w:trPr>
        <w:tc>
          <w:tcPr>
            <w:tcW w:w="49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коэффициент рождаемости, на 1000 человек насе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жильем, кв. м на  душу насе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512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right="-12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екс промышленного производства,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4,4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</w:tr>
      <w:tr>
        <w:trPr>
          <w:trHeight w:val="205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стиции в основной капитал на душу населения, рубле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1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29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2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631</w:t>
            </w:r>
          </w:p>
        </w:tc>
      </w:tr>
      <w:tr>
        <w:trPr>
          <w:trHeight w:val="345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аемость муниципального образования туристами, в % к предыдущему году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495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ая обеспеченность за счет налоговых и неналоговых доходов бюджета, руб. на душу населения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2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602</w:t>
            </w:r>
          </w:p>
        </w:tc>
      </w:tr>
      <w:tr>
        <w:trPr>
          <w:trHeight w:val="315" w:hRule="atLeast"/>
        </w:trPr>
        <w:tc>
          <w:tcPr>
            <w:tcW w:w="495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им образом, городу удалось превысить или достигнуть плановые значения большинства целевых стратегических индикаторов социально-экономического развития города Белокуриха за 2011 год, спрогнозированных по оптимистичному сценарию.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сключением стали общий коэффициент рождаемости, на 1000 человек населения; индекс промышленного производства. 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ных мероприятий в 2011 году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Система программных мероприятий включает конкретные инвестиционные проекты и некоммерческие мероприятия, выполнение которых обеспечивает осуществление Комплексной программы в целом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ключенные в программу  мероприятия охватывают все направления социально-экономического развития города Белокурихи и сгруппированы в соответствии с основными целями и задачами, определенными в Комплексной программе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выполнения программных мероприятий в 2011 году осуществлялся в части определения степени их реализации и степени финансирования. </w:t>
      </w:r>
    </w:p>
    <w:p>
      <w:pPr>
        <w:pStyle w:val="Normal"/>
        <w:ind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г. Белокуриха</w:t>
      </w:r>
    </w:p>
    <w:tbl>
      <w:tblPr>
        <w:tblW w:w="98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52"/>
        <w:gridCol w:w="1260"/>
        <w:gridCol w:w="990"/>
        <w:gridCol w:w="1080"/>
        <w:gridCol w:w="1080"/>
        <w:gridCol w:w="1186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развит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Объем финансирования в 2011 году (всего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 том числе, объем финансирования в 2011 году (местный бюджет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% выполнения (местный бюджет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1. Развитие курорта Белокуриха, как центра санаторно-оздоровительной и курортной деятельности международного уров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05,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,6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2. Повышение уровня жизни населения и создание благоприятного социального клим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 Повышение эффективности сектора социальных услуг, оказание поддержки социально уязвимым категориям населе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развит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Объем финансирования в 2011 году (всего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В том числе, объем финансирования в 2011 году (местный бюджет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% выполнения (местный бюджет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2. Обеспечение улучшения здоровья населения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.3. Повышение удельного веса населения, систематически занимающегося физической культурой и спорт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.4. Обеспечение доступности качественного общего 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5. Сохранение культурного наследия и устойчивое развитие сферы культур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3. Повышение эффективности и надежности функционирования объектов инфраструкт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6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3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,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 Повышение доступности и комфортности жилья для основной массы населения гор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2. Повышение эффективности и надежности функционирования жилищно-коммунального хозяйства и систем жизнеобеспечения насе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3. Развитие потенциала транспортной инфраструкт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4. Улучшение потребительского обслуживания населения (предоставление качественных  товаров и оказание услуг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. Обеспечение высокого уровня личной безопасности граждан, безопасности дорожного движения; безопасности деятельности хозяйствующих субъектов, безопасности территор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1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1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1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4. </w:t>
            </w:r>
            <w:r>
              <w:rPr>
                <w:bCs/>
                <w:sz w:val="24"/>
                <w:szCs w:val="24"/>
              </w:rPr>
              <w:t>Повышение качества трудовых ресурсов и развитие эффективного рынка труда и занят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86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</w:tbl>
    <w:p>
      <w:pPr>
        <w:pStyle w:val="Normal"/>
        <w:shd w:fill="FFFFFF" w:val="clear"/>
        <w:ind w:left="7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ланировалось выделить в 2011 году </w:t>
      </w:r>
      <w:r>
        <w:rPr>
          <w:bCs/>
          <w:sz w:val="28"/>
          <w:szCs w:val="28"/>
        </w:rPr>
        <w:t>964,8</w:t>
      </w:r>
      <w:r>
        <w:rPr>
          <w:sz w:val="28"/>
          <w:szCs w:val="28"/>
        </w:rPr>
        <w:t xml:space="preserve"> млн. руб., в том числе </w:t>
      </w:r>
      <w:r>
        <w:rPr>
          <w:bCs/>
          <w:sz w:val="28"/>
          <w:szCs w:val="28"/>
        </w:rPr>
        <w:t>42,2</w:t>
      </w:r>
      <w:r>
        <w:rPr>
          <w:sz w:val="28"/>
          <w:szCs w:val="28"/>
        </w:rPr>
        <w:t xml:space="preserve"> млн. руб. из местного бюджета. В результате освоено </w:t>
      </w:r>
      <w:r>
        <w:rPr>
          <w:bCs/>
          <w:sz w:val="28"/>
          <w:szCs w:val="28"/>
        </w:rPr>
        <w:t>732</w:t>
      </w:r>
      <w:r>
        <w:rPr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 xml:space="preserve">млн. руб. (75,9 % от запланированной суммы), в том числе за счет внебюджетных средств – 608,3 млн. руб. (96,7% от запланированной суммы), средств федерального бюджета – 22,7 млн. руб. (12,1% от запланированной суммы), средств краевого бюджета – 51,0 млн. руб. (48% от  запланированной суммы), средств местного бюджета – </w:t>
      </w:r>
      <w:r>
        <w:rPr>
          <w:bCs/>
          <w:sz w:val="28"/>
          <w:szCs w:val="28"/>
        </w:rPr>
        <w:t>50</w:t>
      </w:r>
      <w:r>
        <w:rPr>
          <w:sz w:val="28"/>
          <w:szCs w:val="28"/>
        </w:rPr>
        <w:t xml:space="preserve">  млн. руб. (118,5% от запланированной сумм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1 году планировалось привлечь федеральные и краевые средства на финансирование формирования туристического кластера Белокуриха и на ремонт многоквартирного жилого фонда, которые в 2011 году из федерального и краевого бюджета выделены не были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ые мероприятия, выполненные в 2011 году, в разрезе целей и задач среднесрочной программы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ь 1. Развитие курорта Белокуриха, как центра санаторно-оздоровительной и курортной деятельности международного уровня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амках развития курорта Белокуриха как центра санаторно-оздоровительной и курортной деятельности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существлялось реализация 12 проектов, из которых 1 полностью реализован (Гостевой дом на 20 мест), 11 находится в стадии реализации. </w:t>
      </w:r>
      <w:r>
        <w:rPr>
          <w:sz w:val="28"/>
          <w:szCs w:val="28"/>
        </w:rPr>
        <w:t xml:space="preserve">Объем средств, направленных на реализацию проектов, составил 232,9 млн. рублей или 57,4% от запланированного объема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2011 году </w:t>
      </w:r>
      <w:r>
        <w:rPr>
          <w:color w:val="000000"/>
          <w:sz w:val="28"/>
          <w:szCs w:val="28"/>
        </w:rPr>
        <w:t>посещаемость туристами</w:t>
      </w:r>
      <w:r>
        <w:rPr>
          <w:spacing w:val="-2"/>
          <w:sz w:val="28"/>
          <w:szCs w:val="28"/>
        </w:rPr>
        <w:t xml:space="preserve"> возросла на 111,3% к уровню 2010 года, увеличился объем санаторно-оздоровительных услуг на 12,3% по сравнению с 2010 годом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целях обеспечения условий для устойчивого развития туризма реализовывалась муниципальная целевая программа «Развитие туризма и оздоровительного отдыха в г. Белокуриха на 2011-2013 годы»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целях продвижения туристического продукта на российский и зарубежный рынок уникальный туристический потенциал города Белокуриха был представлен на туристических выставках: «ITB-2011» (г.Берлин, Германия), «Интурмаркет-2011» (г.Москва), «Митт-2011»; «Турсиб-2011» (г. Новосибирск), «Турфест-2011» (г. Новосибирс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был подписан меморандум о международном сотрудничестве и намерении в дальнейшем заключить соглашение о породненных отношениях между городами-курортами Бад-Зекинген (ФРГ) и г. Белокуриха. Одним из направлений развития партнерских отношений между городами-курортами будет сотрудничество по реализации совместных проектов в экономической, научно-технической, гуманитарной и культурной сферах. В 2011 году, в рамках плана проведения совместных мероприятий, была организована стажировка 5-ти учащихся муниципальных образовательных учреждений г.Белокурихи в гимназии города Бад-Зекинген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ь 2. Повышение уровня жизни населения и создание благоприятного социального климата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32"/>
        </w:rPr>
      </w:pPr>
      <w:r>
        <w:rPr>
          <w:sz w:val="28"/>
          <w:szCs w:val="28"/>
        </w:rPr>
        <w:t xml:space="preserve">По итогам 2011 года среднемесячная заработная плата по городу составила 16660 рублей, темп роста – 113,4%. </w:t>
      </w:r>
      <w:r>
        <w:rPr>
          <w:spacing w:val="-2"/>
          <w:sz w:val="28"/>
          <w:szCs w:val="28"/>
        </w:rPr>
        <w:t xml:space="preserve">В связи с ростом </w:t>
      </w:r>
      <w:r>
        <w:rPr>
          <w:sz w:val="28"/>
          <w:szCs w:val="28"/>
        </w:rPr>
        <w:t>заработной платы на предприятиях  города</w:t>
      </w:r>
      <w:r>
        <w:rPr>
          <w:spacing w:val="-2"/>
          <w:sz w:val="28"/>
          <w:szCs w:val="28"/>
        </w:rPr>
        <w:t xml:space="preserve"> в 2011 году увеличились</w:t>
      </w:r>
      <w:r>
        <w:rPr>
          <w:spacing w:val="-2"/>
          <w:sz w:val="28"/>
          <w:szCs w:val="32"/>
        </w:rPr>
        <w:t xml:space="preserve"> среднедушевые денежных доходы населения – 113,1% к 2010 году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Cs/>
          <w:sz w:val="28"/>
          <w:szCs w:val="28"/>
        </w:rPr>
        <w:t>социальной защиты населения</w:t>
      </w:r>
      <w:r>
        <w:rPr>
          <w:sz w:val="28"/>
          <w:szCs w:val="28"/>
        </w:rPr>
        <w:t xml:space="preserve"> планировалось реализовать 6 проектов с общим объемом финансирования 13,3 млн. руб. За 2010 год освоено 14,1 млн. руб., что составило 106,4% от запланированного объема. Все запланированные мероприятия реализовывались в 2011 году.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В целях повышения эффективности сектора социальных услуг, оказание поддержки социально уязвимым категориям населения социальная   поддержка   в  денежной  или натуральной форме оказана более 2,8 тыс. малоимущих  граждан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целях обеспечения доступности качественного общего образования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32"/>
        </w:rPr>
        <w:t xml:space="preserve"> реализовывались 10 проектов с общим финансированием 29,8 млн. руб.</w:t>
      </w:r>
      <w:r>
        <w:rPr>
          <w:sz w:val="28"/>
          <w:szCs w:val="28"/>
        </w:rPr>
        <w:t xml:space="preserve"> Фактически израсходовано средств на реализацию проектов в сумме 49,7 млн. рублей (166,6% от запланированного объема), причем средств муниципального бюджета было затрачено больше, чем планировалось на 41,9%, 28,4 млн. рублей при плане в 20 млн. рублей.</w:t>
      </w:r>
    </w:p>
    <w:p>
      <w:pPr>
        <w:pStyle w:val="Style19"/>
        <w:spacing w:before="0" w:after="0"/>
        <w:ind w:firstLine="709"/>
        <w:jc w:val="both"/>
        <w:rPr/>
      </w:pPr>
      <w:r>
        <w:rPr>
          <w:spacing w:val="-2"/>
          <w:sz w:val="28"/>
          <w:szCs w:val="32"/>
        </w:rPr>
        <w:t xml:space="preserve"> </w:t>
      </w:r>
      <w:r>
        <w:rPr>
          <w:sz w:val="28"/>
          <w:szCs w:val="28"/>
        </w:rPr>
        <w:t xml:space="preserve">В результате реализации проектов были осуществлены все запланированные мероприятия, а по некоторым направлениям достигнутые результаты превзошли запланированные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проведенных капитальных и текущих ремонтов зданий образовательных учреждений города были созданы более комфортные и безопасные условия пребывания детей в школах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Завершилась реконструкция детского сада «Сказка» на 280 мест.</w:t>
      </w:r>
    </w:p>
    <w:p>
      <w:pPr>
        <w:pStyle w:val="Normal"/>
        <w:ind w:firstLine="720"/>
        <w:jc w:val="both"/>
        <w:rPr>
          <w:spacing w:val="-2"/>
          <w:sz w:val="28"/>
        </w:rPr>
      </w:pPr>
      <w:r>
        <w:rPr>
          <w:spacing w:val="-2"/>
          <w:sz w:val="28"/>
          <w:szCs w:val="32"/>
        </w:rPr>
        <w:t>В целях обеспечения улучшения здоровья населения в</w:t>
      </w:r>
      <w:r>
        <w:rPr>
          <w:spacing w:val="-2"/>
          <w:sz w:val="28"/>
          <w:szCs w:val="28"/>
        </w:rPr>
        <w:t xml:space="preserve"> 2011 году проведен капитальный и текущий ремонт здания поликли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успешно реализовывались муниципальные целевые программы «Сахарный диабет» и «Комплексные меры по противодействию злоупотреблению наркотиков и их незаконному обороту», «Неотложные меры борьбы с туберкулезом», «Улучшение обеспечения МУЗ «Белокурихинская ЦГБ» медицинскими кадрами на 2010-2013 годы»  и краевые целевые программы «Организация сервисного обслуживания, восстановление и приобретение медицинской техники для учреждений здравоохранения Алтайского края», «Предупреждение заболеваний социального характера и борьба с ними». В результате реализации этих программ приобретены медикаменты для больных, а также медицинское оборуд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целях повышения удельного веса населения, систематически занимающегося физической культурой и спортом</w:t>
      </w:r>
      <w:r>
        <w:rPr>
          <w:spacing w:val="-2"/>
          <w:sz w:val="28"/>
          <w:szCs w:val="32"/>
        </w:rPr>
        <w:t xml:space="preserve"> </w:t>
      </w:r>
      <w:r>
        <w:rPr>
          <w:sz w:val="28"/>
          <w:szCs w:val="28"/>
        </w:rPr>
        <w:t xml:space="preserve">в городе проведено 45 спортивных мероприятия, проведены мероприятия среди ветеранов по различным видам спорта. Приобретен спортинвентарь для спортивных школ и клубов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ростков и молодежи организованы и работают  секции: баскетбола, волейбола, горнолыжного спорта, кикбоксинга, туризма, скалолазания, футбола, хоккея, шахмат и спортивные клубы: «Мускул» (атлетизм), «Вел и К» (горный велосипед). </w:t>
      </w:r>
    </w:p>
    <w:p>
      <w:pPr>
        <w:pStyle w:val="Normal"/>
        <w:ind w:firstLine="720"/>
        <w:jc w:val="both"/>
        <w:rPr>
          <w:spacing w:val="-2"/>
          <w:sz w:val="28"/>
          <w:szCs w:val="32"/>
        </w:rPr>
      </w:pPr>
      <w:r>
        <w:rPr>
          <w:color w:val="000000"/>
          <w:spacing w:val="-2"/>
          <w:sz w:val="28"/>
          <w:szCs w:val="28"/>
        </w:rPr>
        <w:t>В целях сохранения культурного наследия и устойчивого развития сферы культуры Алтайского края реализуется</w:t>
      </w:r>
      <w:r>
        <w:rPr>
          <w:spacing w:val="-2"/>
          <w:sz w:val="28"/>
          <w:szCs w:val="32"/>
        </w:rPr>
        <w:t xml:space="preserve"> МЦП «Культура города Белокуриха» на 2008-2012  годы. </w:t>
      </w:r>
    </w:p>
    <w:p>
      <w:pPr>
        <w:pStyle w:val="Normal"/>
        <w:ind w:firstLine="720"/>
        <w:jc w:val="both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 xml:space="preserve">По МЦП «Культура города Белокуриха» приобретено и передано  в учреждения культуры города Белокурихи компьютерная техника, пополнен библиотечный фонд муниципальной библиотеки. </w:t>
      </w:r>
    </w:p>
    <w:p>
      <w:pPr>
        <w:pStyle w:val="Normal"/>
        <w:ind w:firstLine="720"/>
        <w:jc w:val="both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</w:r>
    </w:p>
    <w:p>
      <w:pPr>
        <w:pStyle w:val="Normal"/>
        <w:ind w:firstLine="720"/>
        <w:jc w:val="both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  <w:t>Цель 3. Повышение эффективности и надежности функционирования объектов инфраструктуры</w:t>
      </w:r>
    </w:p>
    <w:p>
      <w:pPr>
        <w:pStyle w:val="Normal"/>
        <w:shd w:fill="FFFFFF" w:val="clear"/>
        <w:jc w:val="right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фере развития </w:t>
      </w:r>
      <w:r>
        <w:rPr>
          <w:bCs/>
          <w:sz w:val="28"/>
          <w:szCs w:val="28"/>
        </w:rPr>
        <w:t>жилищно-коммунального хозяйства</w:t>
      </w:r>
      <w:r>
        <w:rPr>
          <w:sz w:val="28"/>
          <w:szCs w:val="28"/>
        </w:rPr>
        <w:t xml:space="preserve"> планировалось осуществить 10 проектов с общим объемом финансирования 147,6 млн. рублей, из них 12,6 млн. рублей - средства муниципального бюджета, 83,4 млн. рублей - собственные средства предприятий, 51,6 млн. ру блей - средства других источников. За 2011 год освоено 44,7 млн. рублей, что составило 30,3% от запланированного объема. Причем средства муниципального бюджета составили 10,8 млн. рублей, что составило 86% от запланированного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планировалось привлечь средства из федерального и краевого бюджетов на ремонт многоквартирных жилых домов, но город Белокуриха не вошел в краевую программу.</w:t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3.2. Строительство жилья</w:t>
      </w:r>
      <w:r>
        <w:rPr>
          <w:sz w:val="28"/>
          <w:szCs w:val="28"/>
        </w:rPr>
        <w:t xml:space="preserve"> планировалось осуществлять в рамках реализации 5 проектов общим объемом финансирования 315,4 млн. рублей. Реализовано 7 проектов, освоено 354,1 млн. рублей, что составило 112,3% от запланированного объема. В результате реализации проектов было введено в строй жилья общей площадью 14317  кв.м., 9559 кв.м - индивидуальная жилая застрой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 молодые семьи получили социальную выплату на приобретение (строительство) жилья по МЦП «Обеспечение жильем и улучшение жилищных условий молодых семей в городе Белокуриха на 2011-2015 годы». </w:t>
      </w:r>
      <w:r>
        <w:rPr>
          <w:sz w:val="28"/>
          <w:szCs w:val="28"/>
        </w:rPr>
        <w:t>Во исполнении Указа Президента РФ «Об обеспечении жильём ветеранов Великой Отечественной Войны 1941-1945 годов», мы проводили работу по обеспечению жильём ветеранов Великой отечественной войны – 15 ветеранов улучшили условия проживания за счет средств федерального бюджета в сумме 13,8 млн. руб.  Также улучшили свои жилищные условия 3 инвалида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32"/>
        </w:rPr>
        <w:t>3.3. В рамках улучшения потребительского обслуживания населения качественными товарами и услугами в</w:t>
      </w:r>
      <w:r>
        <w:rPr>
          <w:spacing w:val="-2"/>
          <w:sz w:val="28"/>
          <w:szCs w:val="28"/>
        </w:rPr>
        <w:t>ысокими темпами развиваются торговые сети, действующие в продовольственном и непродовольственном секторах. В 2011 году активно велось строительство магазинов, офисных зданий.</w:t>
      </w:r>
    </w:p>
    <w:p>
      <w:pPr>
        <w:pStyle w:val="Style19"/>
        <w:spacing w:before="0" w:after="0"/>
        <w:ind w:firstLine="709"/>
        <w:jc w:val="both"/>
        <w:rPr>
          <w:color w:val="454545"/>
          <w:sz w:val="28"/>
          <w:szCs w:val="28"/>
        </w:rPr>
      </w:pPr>
      <w:r>
        <w:rPr>
          <w:sz w:val="28"/>
          <w:szCs w:val="28"/>
        </w:rPr>
        <w:t xml:space="preserve">В сфере развития </w:t>
      </w:r>
      <w:r>
        <w:rPr>
          <w:bCs/>
          <w:sz w:val="28"/>
          <w:szCs w:val="28"/>
        </w:rPr>
        <w:t>потребительского рынка</w:t>
      </w:r>
      <w:r>
        <w:rPr>
          <w:sz w:val="28"/>
          <w:szCs w:val="28"/>
        </w:rPr>
        <w:t xml:space="preserve"> реализовывалось 6 проектов, направленных на строительство торговых площадей в городе Белокуриха. В течение 2011 года открыто 2 объекта розничной торговли общей площадью 703,6 кв.м. </w:t>
      </w:r>
    </w:p>
    <w:p>
      <w:pPr>
        <w:pStyle w:val="Normal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 целях создания благоприятных условий для формирования и развития бизнеса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еализуется ДЦП «О государственной поддержке и развитии малого и среднего предпринимательства в Алтайском крае на 2011-2013 годы». </w:t>
      </w:r>
      <w:r>
        <w:rPr>
          <w:color w:val="000000"/>
          <w:sz w:val="28"/>
          <w:szCs w:val="28"/>
        </w:rPr>
        <w:t xml:space="preserve">В 2011 году в городе Белокурихе реализовывался механизм софинансирования муниципальной программы развития и поддержки малого предпринимательства. В результате чего малыми предприятиями города получена поддержка из бюджетов всех уровней в форме субсидирования части банковской процентной ставки в сумме 65 тыс. руб., субсидирования части затрат по техническому перевооружению в сумме 60 тыс. руб., субсидирование затрат на аренду помещения в сумме 5 тыс. руб., получены гранты в сумме </w:t>
      </w:r>
      <w:r>
        <w:rPr>
          <w:rStyle w:val="1"/>
          <w:color w:val="000000"/>
          <w:sz w:val="28"/>
          <w:szCs w:val="28"/>
        </w:rPr>
        <w:t xml:space="preserve"> 175 тыс. руб., организованно и проведено обучение на сумму 236,2 тыс. руб.</w:t>
      </w:r>
    </w:p>
    <w:p>
      <w:pPr>
        <w:pStyle w:val="Normal"/>
        <w:shd w:fill="FFFFFF" w:val="clear"/>
        <w:ind w:right="2" w:firstLine="709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32"/>
        </w:rPr>
        <w:t>3.4. В целях обеспечения высокого уровня личной безопасности граждан, безопасности дорожного движения; безопасности деятельности хозяйствующих субъектов, безопасности территории и населенных пунктов</w:t>
      </w:r>
      <w:r>
        <w:rPr>
          <w:b/>
          <w:i/>
          <w:spacing w:val="-2"/>
          <w:sz w:val="28"/>
          <w:szCs w:val="32"/>
        </w:rPr>
        <w:t xml:space="preserve"> </w:t>
      </w:r>
      <w:r>
        <w:rPr>
          <w:spacing w:val="-2"/>
          <w:sz w:val="28"/>
          <w:szCs w:val="32"/>
        </w:rPr>
        <w:t>в городе реализуются МЦП «Повышение дорожного движения в г. Белокурихе на 2007-2012 годы», МЦП «Оснащение спасательных формирований » на 2011-2013 годы общее финансирование по программам составило 84 тыс. руб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целях обеспечения равной доступности транспортных услуг в 2011 году реализовывалось 2 проекта, общее финансирование составило 1,4 млн. руб., что составило 86% от запланированной суммы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ь 4. Повышение качества трудовых ресурсов и развитие эффективного рынка труда и занятости</w:t>
      </w:r>
    </w:p>
    <w:p>
      <w:pPr>
        <w:pStyle w:val="Normal"/>
        <w:jc w:val="both"/>
        <w:rPr>
          <w:spacing w:val="-2"/>
          <w:sz w:val="28"/>
          <w:szCs w:val="32"/>
        </w:rPr>
      </w:pPr>
      <w:r>
        <w:rPr>
          <w:spacing w:val="-2"/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рамках повышения занятости экономически активного населения города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городе реализовывались 2 проекта на общую сумму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0,1 млн. руб., освоено 10,4 млн. руб., что составило 102,8%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 xml:space="preserve">При содействии государственной службы занятости </w:t>
      </w:r>
      <w:r>
        <w:rPr>
          <w:sz w:val="28"/>
          <w:szCs w:val="28"/>
        </w:rPr>
        <w:t xml:space="preserve">трудоустроено (в том числе на временные работы) </w:t>
      </w:r>
      <w:r>
        <w:rPr>
          <w:spacing w:val="-2"/>
          <w:sz w:val="28"/>
          <w:szCs w:val="28"/>
        </w:rPr>
        <w:t xml:space="preserve">438 безработных граждан. Проведена специализированная ярмарка вакансий с участием учащихся школ. </w:t>
      </w:r>
      <w:r>
        <w:rPr>
          <w:spacing w:val="-2"/>
          <w:sz w:val="28"/>
          <w:szCs w:val="32"/>
        </w:rPr>
        <w:t xml:space="preserve">Создано 236 рабочих мест в основных отраслях экономики города Белокурихи. </w:t>
      </w:r>
      <w:r>
        <w:rPr>
          <w:color w:val="000000"/>
          <w:spacing w:val="-2"/>
          <w:sz w:val="28"/>
          <w:szCs w:val="28"/>
        </w:rPr>
        <w:t xml:space="preserve">Обучено в учреждениях начального профессионального образования 42 безработных гражданина. </w:t>
      </w:r>
      <w:r>
        <w:rPr>
          <w:spacing w:val="-2"/>
          <w:sz w:val="28"/>
          <w:szCs w:val="28"/>
        </w:rPr>
        <w:t xml:space="preserve">Численность официально зарегистрированных безработных граждан составила 104 челове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всего Планом мероприятий (приложение № 2) было предусмотрено выполнение 61 программных мероприятий, фактически выполнялись - 73 из которых в 2011 год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завершены – 20  (27,4 % от выполненных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гостевого дома на 20 мест - ЗАО «Брюс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троительство многоквартирного дома по ул. Советская, 9 – ООО «Селф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еализовывалось -  51  мероприятия (69,9%), с последующей пролонгацией на 2012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ялись в 2011 году  - 2 мероприятия (2,7%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 многоквартирных домов в городе Белокури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ЦП «Переселение граждан из аварийного жилищного фонда города Белокуриха на 2011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труду                                                                           О.В. Кривенко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а Решением Белокурихинского городского Совета депутатов от 04.12.2007г. №10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мп роста 2012 год  к уровню 2007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color w:val="14394D"/>
      <w:kern w:val="2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color w:val="14394D"/>
      <w:kern w:val="2"/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qFormat/>
    <w:pPr>
      <w:widowControl/>
      <w:autoSpaceDE w:val="true"/>
      <w:spacing w:lineRule="auto" w:line="360" w:before="0" w:after="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1416">
    <w:name w:val="Стиль 14 пт Черный По ширине Первая строка:  16 см"/>
    <w:basedOn w:val="Normal"/>
    <w:qFormat/>
    <w:pPr>
      <w:widowControl/>
      <w:shd w:fill="FFFFFF" w:val="clear"/>
      <w:autoSpaceDE w:val="true"/>
      <w:ind w:firstLine="907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color w:val="000000"/>
      <w:sz w:val="26"/>
      <w:szCs w:val="26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  <w:sz w:val="26"/>
      <w:szCs w:val="26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i/>
      <w:iCs/>
      <w:color w:val="000000"/>
      <w:sz w:val="26"/>
      <w:szCs w:val="26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both"/>
      <w:textAlignment w:val="top"/>
    </w:pPr>
    <w:rPr>
      <w:b/>
      <w:bCs/>
      <w:color w:val="000000"/>
      <w:sz w:val="26"/>
      <w:szCs w:val="26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72">
    <w:name w:val="xl72"/>
    <w:basedOn w:val="Normal"/>
    <w:qFormat/>
    <w:pPr>
      <w:widowControl/>
      <w:pBdr>
        <w:right w:val="single" w:sz="8" w:space="0" w:color="000000"/>
      </w:pBdr>
      <w:autoSpaceDE w:val="true"/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both"/>
    </w:pPr>
    <w:rPr>
      <w:color w:val="000000"/>
      <w:sz w:val="26"/>
      <w:szCs w:val="26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00" w:val="clear"/>
      <w:autoSpaceDE w:val="true"/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00" w:val="clear"/>
      <w:autoSpaceDE w:val="true"/>
      <w:spacing w:before="100" w:after="100"/>
      <w:jc w:val="center"/>
    </w:pPr>
    <w:rPr>
      <w:color w:val="000000"/>
      <w:sz w:val="26"/>
      <w:szCs w:val="26"/>
    </w:rPr>
  </w:style>
  <w:style w:type="paragraph" w:styleId="Xl78">
    <w:name w:val="xl78"/>
    <w:basedOn w:val="Normal"/>
    <w:qFormat/>
    <w:pPr>
      <w:widowControl/>
      <w:shd w:fill="FF0000" w:val="clear"/>
      <w:autoSpaceDE w:val="true"/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both"/>
      <w:textAlignment w:val="top"/>
    </w:pPr>
    <w:rPr>
      <w:i/>
      <w:iCs/>
      <w:color w:val="008000"/>
      <w:sz w:val="26"/>
      <w:szCs w:val="26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color w:val="000000"/>
      <w:sz w:val="26"/>
      <w:szCs w:val="26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color w:val="000000"/>
      <w:sz w:val="26"/>
      <w:szCs w:val="26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autoSpaceDE w:val="true"/>
      <w:spacing w:before="100" w:after="100"/>
      <w:jc w:val="center"/>
      <w:textAlignment w:val="top"/>
    </w:pPr>
    <w:rPr>
      <w:color w:val="000000"/>
      <w:sz w:val="26"/>
      <w:szCs w:val="26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jc w:val="both"/>
      <w:textAlignment w:val="top"/>
    </w:pPr>
    <w:rPr>
      <w:b/>
      <w:bCs/>
      <w:color w:val="000000"/>
      <w:sz w:val="26"/>
      <w:szCs w:val="26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textAlignment w:val="top"/>
    </w:pPr>
    <w:rPr>
      <w:b/>
      <w:bCs/>
      <w:color w:val="0000FF"/>
      <w:sz w:val="26"/>
      <w:szCs w:val="26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textAlignment w:val="top"/>
    </w:pPr>
    <w:rPr>
      <w:b/>
      <w:bCs/>
      <w:color w:val="FF0000"/>
      <w:sz w:val="26"/>
      <w:szCs w:val="2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color w:val="000000"/>
      <w:sz w:val="26"/>
      <w:szCs w:val="26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color w:val="000000"/>
      <w:sz w:val="26"/>
      <w:szCs w:val="26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color w:val="000000"/>
      <w:sz w:val="26"/>
      <w:szCs w:val="26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color w:val="000000"/>
      <w:sz w:val="26"/>
      <w:szCs w:val="26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100" w:after="100"/>
      <w:textAlignment w:val="top"/>
    </w:pPr>
    <w:rPr>
      <w:b/>
      <w:bCs/>
      <w:color w:val="0000FF"/>
      <w:sz w:val="26"/>
      <w:szCs w:val="26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both"/>
      <w:textAlignment w:val="top"/>
    </w:pPr>
    <w:rPr>
      <w:color w:val="000000"/>
      <w:sz w:val="26"/>
      <w:szCs w:val="26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color w:val="000000"/>
      <w:sz w:val="26"/>
      <w:szCs w:val="26"/>
    </w:rPr>
  </w:style>
  <w:style w:type="paragraph" w:styleId="22">
    <w:name w:val=" Знак2 Знак Знак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 Знак Знак3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1">
    <w:name w:val=" Знак2 Знак Знак Знак2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0:00Z</dcterms:created>
  <dc:creator>bylina</dc:creator>
  <dc:description/>
  <cp:keywords/>
  <dc:language>en-US</dc:language>
  <cp:lastModifiedBy>Татьяна</cp:lastModifiedBy>
  <cp:lastPrinted>2012-05-03T17:29:00Z</cp:lastPrinted>
  <dcterms:modified xsi:type="dcterms:W3CDTF">2012-06-06T02:46:00Z</dcterms:modified>
  <cp:revision>8</cp:revision>
  <dc:subject/>
  <dc:title>Приложение 1</dc:title>
</cp:coreProperties>
</file>